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marketing es un proceso de recogida y gestion de información sobre el mercado, con la intencion de averiguar y satisfacer las necesidades de los clientes y atraves de este proceso obtener beneficios con la venta de determinados product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50:00Z</dcterms:created>
  <dc:creator>Jose Mº</dc:creator>
  <dc:description/>
  <cp:keywords/>
  <dc:language>en-US</dc:language>
  <cp:lastModifiedBy>Jose Mº</cp:lastModifiedBy>
  <dcterms:modified xsi:type="dcterms:W3CDTF">2010-10-07T15:52:00Z</dcterms:modified>
  <cp:revision>1</cp:revision>
  <dc:subject/>
  <dc:title>El marketing es un proceso de recogida y gestion de información sobre el mercado, con la intencion de averiguar y satisfacer las necesidades de los clientes y atraves de este proceso obtener beneficios con la venta de determinados productos</dc:title>
</cp:coreProperties>
</file>